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51579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605250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